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Oggetto: istanza di accesso all’elenco previsto per la certificazione contabile - Professionisti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l sottoscritto ……………………………………………………………………, nato a ………………………. (prov. …….) il …………..….. e residente in …………………………….  (prov.  …….) in via …………………………………………………………..…………, C.F.: ……………………………………………..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HIEDE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</w:rPr>
        <w:t>di essere inserito nell’elenco dei liberi professionisti e delle società di revisione abilitati alla certificazione di revisione contabile delle rendicontazioni finali presentate dai soggetti affidatari di attività formative e percorsi integrati operanti nella Regione Abruzzo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 tal fine, sotto la propria responsabilità, ai sensi e per gli effetti degli artt. 46 e 47 del D.P.R. 445/2000, il sottoscritto professionista dichiara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di essere iscritto all’Albo dei Dottori Commercialisti e degli Esperti contabili presso l’Ordine di ………………………..….. dal ………………. con il seguente numero di iscrizione ……………. .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i essere iscritto al Registro dei Revisori Legali dal ………………. con il seguente numero di iscrizione …………… 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Calibri" w:ascii="Calibri" w:hAnsi="Calibri"/>
          <w:sz w:val="22"/>
        </w:rPr>
        <w:t xml:space="preserve">di impegnarsi, in caso di inserimento nel predetto elenco, a non assumere incarichi per la certificazione di revisione contabile delle rendicontazioni finali presentate alla Regione Abruzzo dai soggetti affidatari di attività formative e percorsi integrati operanti sul territorio regionale, qualora, dovessero intercorrere legami di parentela o di affinità entro il quarto grado, alternativamente: 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2"/>
        </w:rPr>
        <w:t xml:space="preserve">- con almeno uno tra i componenti dell’organo amministrativo del soggetto affidatario;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- con almeno uno tra i soci o tra i comproprietari del soggetto affidatario;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2"/>
        </w:rPr>
        <w:t>- con almeno uno tra i dipendenti/collaboratori del soggetto affidatario investiti di funzioni direttive e/o dirigenziali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Calibri" w:ascii="Calibri" w:hAnsi="Calibri"/>
          <w:sz w:val="22"/>
        </w:rPr>
        <w:t>di impegnarsi, in caso di inserimento nel predetto elenco, ad accettare un compenso da parte del soggetto affidatario determinato entro i massimali stabiliti dalla normativa vigente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i accettare le condizioni di esclusione dall’elenco in caso di gravi e reiterati errori commessi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i accettare che l’incarico per l’attività di certificazione non potrà avere una durata superiore a due anni e non potrà essere rinnovato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i accettare tutte le ulteriori condizioni che disciplinano l’affidamento dell’incarico così come stabilite ai punti h), i), k), l) con D.G.R. n. 52 del 29.01.07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</w:rPr>
        <w:t>Si allegano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l proprio Curriculum Vitae dettagliato con la descrizione della specifica esperienza maturata nell’ambito della revisione e/o del controllo contabile presso società, enti pubblici o privati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’autodichiarazione resa ai sensi e per gli effetti del D.P.R. 445/2000 concernente gli incarichi di revisione eventualmente assolti per Organismi di Formazione e/o imprese e relative decorrenze (in formato libero)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Informativa privacy ex art. 13 del reg. UE 2016/679, debitamente datata e sottoscritta.       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ata ……………………....</w:t>
      </w:r>
    </w:p>
    <w:p>
      <w:pPr>
        <w:pStyle w:val="Normal"/>
        <w:spacing w:before="120" w:after="120"/>
        <w:ind w:left="5664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mbro e firma del professionista</w:t>
      </w:r>
    </w:p>
    <w:p>
      <w:pPr>
        <w:pStyle w:val="Normal"/>
        <w:spacing w:before="120" w:after="120"/>
        <w:ind w:left="5664" w:firstLine="708"/>
        <w:jc w:val="both"/>
        <w:rPr/>
      </w:pPr>
      <w:r>
        <w:rPr>
          <w:rFonts w:eastAsia="Calibri" w:cs="Calibri" w:ascii="Calibri" w:hAnsi="Calibri"/>
          <w:sz w:val="22"/>
        </w:rPr>
        <w:t xml:space="preserve">   </w:t>
      </w:r>
      <w:r>
        <w:rPr>
          <w:rFonts w:cs="Calibri" w:ascii="Calibri" w:hAnsi="Calibri"/>
          <w:sz w:val="22"/>
        </w:rPr>
        <w:t xml:space="preserve">________________________ </w:t>
      </w:r>
      <w:r>
        <w:rPr>
          <w:rFonts w:cs="Calibri" w:ascii="Calibri" w:hAnsi="Calibri"/>
          <w:sz w:val="18"/>
          <w:szCs w:val="18"/>
        </w:rPr>
        <w:t>Firmare digitalmente. In caso di firma autografa, allegare copia fotostatica di un documento di identità in corso di validità;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“1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b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  <w:b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2"/>
    </w:rPr>
  </w:style>
  <w:style w:type="character" w:styleId="WW8Num6z1">
    <w:name w:val="WW8Num6z1"/>
    <w:qFormat/>
    <w:rPr>
      <w:rFonts w:ascii="Wingdings" w:hAnsi="Wingdings" w:cs="Wingdings"/>
      <w:b/>
      <w:sz w:val="22"/>
    </w:rPr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  <w:sz w:val="22"/>
    </w:rPr>
  </w:style>
  <w:style w:type="character" w:styleId="WW8Num9z1">
    <w:name w:val="WW8Num9z1"/>
    <w:qFormat/>
    <w:rPr>
      <w:rFonts w:ascii="Wingdings" w:hAnsi="Wingdings" w:cs="Wingdings"/>
      <w:b/>
      <w:sz w:val="22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4:33:00Z</dcterms:created>
  <dc:creator>Claudia Mariani</dc:creator>
  <dc:description/>
  <cp:keywords/>
  <dc:language>en-US</dc:language>
  <cp:lastModifiedBy>Luciano Quercia</cp:lastModifiedBy>
  <cp:lastPrinted>2014-02-18T12:46:00Z</cp:lastPrinted>
  <dcterms:modified xsi:type="dcterms:W3CDTF">2024-06-26T08:32:00Z</dcterms:modified>
  <cp:revision>12</cp:revision>
  <dc:subject/>
  <dc:title>All</dc:title>
</cp:coreProperties>
</file>