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Allegato B.2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529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partimento Sociale – Enti locali - Cultura 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“</w:t>
      </w:r>
      <w:r>
        <w:rPr>
          <w:b/>
          <w:i/>
          <w:sz w:val="20"/>
          <w:szCs w:val="20"/>
        </w:rPr>
        <w:t>Tutela Sociale-Famiglia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“</w:t>
      </w:r>
      <w:r>
        <w:rPr>
          <w:b/>
          <w:i/>
          <w:sz w:val="20"/>
          <w:szCs w:val="20"/>
        </w:rPr>
        <w:t>Integrazione Sociale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Via Conte di Ruvo, 74 -  PESCARA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 xml:space="preserve">Pec: 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dpg023@pec.regione.abruzzo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5296" w:hanging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O SENZA FISSA DIMORA – ANNO 2025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  residente a ……………………………………..,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EC…………………………………………………legale rappresentate    dell’Ente denominato …………………………………………………………………………………………... C.F……………………….…….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i sensi della normativa di riferimento dell’Avviso pubblico </w:t>
      </w:r>
      <w:r>
        <w:rPr>
          <w:i/>
          <w:sz w:val="20"/>
          <w:szCs w:val="20"/>
        </w:rPr>
        <w:t>“Iniziative per il sostegno alimentare di persone in stato di povertà o senza fissa dimora</w:t>
      </w:r>
      <w:r>
        <w:rPr>
          <w:sz w:val="20"/>
          <w:szCs w:val="20"/>
        </w:rPr>
        <w:t>” – anno 2025 che l’Ente sopra indicato sia ammesso al contributo per le iniziative finalizzate al sostegno alimentare delle persone in stato di povertà o senza fissa dimora relativamente alla tipologia B.2 e, pertanto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 suddetto Ente è iscritto al RUNTS dal … /… /……….., iscrizione  n. …………… e non ha in corso procedure di cancell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o stesso </w:t>
      </w:r>
      <w:r>
        <w:rPr>
          <w:b/>
          <w:sz w:val="20"/>
          <w:szCs w:val="20"/>
        </w:rPr>
        <w:t>gestisce mense per persone in stato di povertà estrema o senza fissa dimora da almeno 5 (cinque) anni precedenti la data di inoltro dell’istanza ed ha servito/consegnato non meno di 30 (trenta) pasti/ pasti da asporto al giorno per un periodo di tempo non inferiore a mesi 10 (dieci) nell’anno 202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i/>
          <w:sz w:val="20"/>
          <w:szCs w:val="20"/>
        </w:rPr>
        <w:t>compilare scheda riepilogativa attività anno 2024)</w:t>
      </w:r>
      <w:r>
        <w:rPr>
          <w:b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 ai sensi e per gli effetti di cui all’art. 13 del D.lgs. 196/2003, che i dati personali raccolti saranno trattati, anche attraverso strumenti informatici, esclusivamente nell’ambito del procedimento per il quale la presente dichiarazione viene resa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,:</w:t>
      </w:r>
    </w:p>
    <w:p>
      <w:pPr>
        <w:pStyle w:val="Normal"/>
        <w:numPr>
          <w:ilvl w:val="0"/>
          <w:numId w:val="4"/>
        </w:numPr>
        <w:ind w:left="681" w:hanging="284"/>
        <w:jc w:val="both"/>
        <w:rPr/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autorizza incondizionatamente l’Amministrazione all’uso, per tutte le comunicazioni relative al procedimento, delle comunicazioni via posta elettronica, e indica, a tale scopo, il seguente indirizzo di posta elettronica certificata (PEC)  ………………………………….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sti distribuiti dalla mensa nell’anno 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3330575" cy="214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86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si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. pa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bbrai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rile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ugn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gli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tembre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ttobre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embre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cembre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69.2pt;mso-wrap-distance-left:7.05pt;mso-wrap-distance-right:7.05pt;mso-wrap-distance-top:0pt;mso-wrap-distance-bottom:0pt;margin-top:9pt;mso-position-vertical-relative:text;margin-left:11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869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i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. pa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nai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brai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rile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ggi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ugn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gli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tembre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tobre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embre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cembre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</w:t>
      </w:r>
      <w:r>
        <w:rPr>
          <w:i/>
          <w:sz w:val="20"/>
          <w:szCs w:val="20"/>
        </w:rPr>
        <w:t>Iniziative per il sostegno alimentare di persone in stato di povertà o senza fissa dimora” – anno 2025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copia   dello statuto, dal quale si evinca l’assistenza e il sostegno alla povertà con specifico riferimento alla distribuzione di beni alimentari tra gli scopi social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./, li ……………….                             </w:t>
        <w:tab/>
        <w:t xml:space="preserve">            ……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firma digitale</w:t>
      </w:r>
      <w:r>
        <w:rPr>
          <w:sz w:val="20"/>
          <w:szCs w:val="20"/>
        </w:rPr>
        <w:t xml:space="preserve"> del legale rappresenta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07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2"/>
        <w:szCs w:val="12"/>
      </w:rPr>
      <w:t xml:space="preserve">    </w:t>
    </w:r>
    <w:r>
      <w:rPr>
        <w:i/>
        <w:sz w:val="14"/>
        <w:szCs w:val="14"/>
      </w:rPr>
      <w:t>Avviso pubblico “Iniziative per il sostegno alimentare di persone in stato di povertà o senza fissa dimora” -  Anno 2025 –  D.D. DPG023/21 del 14 febbrai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08:00Z</dcterms:created>
  <dc:creator>marialuisa.marrone</dc:creator>
  <dc:description/>
  <cp:keywords/>
  <dc:language>en-US</dc:language>
  <cp:lastModifiedBy>Laura Florani</cp:lastModifiedBy>
  <cp:lastPrinted>2022-06-08T13:11:00Z</cp:lastPrinted>
  <dcterms:modified xsi:type="dcterms:W3CDTF">2025-02-17T08:04:00Z</dcterms:modified>
  <cp:revision>14</cp:revision>
  <dc:subject/>
  <dc:title>Allegato 1</dc:title>
</cp:coreProperties>
</file>