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Allegato A </w:t>
      </w:r>
    </w:p>
    <w:p>
      <w:pPr>
        <w:pStyle w:val="Normal"/>
        <w:ind w:left="5296" w:hanging="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3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296" w:hanging="34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ab/>
        <w:t>Regione Abruzzo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Sociale – Enti Locali - Cultura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izio “</w:t>
      </w:r>
      <w:r>
        <w:rPr>
          <w:b/>
          <w:i/>
          <w:sz w:val="20"/>
          <w:szCs w:val="20"/>
        </w:rPr>
        <w:t>Tutela Sociale - Famiglia</w:t>
      </w:r>
      <w:r>
        <w:rPr>
          <w:b/>
          <w:sz w:val="20"/>
          <w:szCs w:val="20"/>
        </w:rPr>
        <w:t xml:space="preserve">”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“</w:t>
      </w:r>
      <w:r>
        <w:rPr>
          <w:b/>
          <w:i/>
          <w:sz w:val="20"/>
          <w:szCs w:val="20"/>
        </w:rPr>
        <w:t>Integrazione Sociale</w:t>
      </w:r>
      <w:r>
        <w:rPr>
          <w:b/>
          <w:sz w:val="20"/>
          <w:szCs w:val="20"/>
        </w:rPr>
        <w:t xml:space="preserve">”  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>Via Conte di Ruvo, 74 -  PESCARA</w:t>
      </w:r>
    </w:p>
    <w:p>
      <w:pPr>
        <w:pStyle w:val="Normal"/>
        <w:ind w:left="5296" w:hanging="0"/>
        <w:jc w:val="both"/>
        <w:rPr/>
      </w:pPr>
      <w:r>
        <w:rPr>
          <w:b/>
          <w:sz w:val="20"/>
          <w:szCs w:val="20"/>
        </w:rPr>
        <w:t xml:space="preserve">Pec: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dpg023@pec.regione.abruzzo.it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ind w:left="529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GGETTO: RICHIESTA CONTRIBUTO PER IL SOSTEGNO ALIMENTARE DELLE PERSONE IN STATO DI POVERTA’ O SENZA FISSA DIMORA – ANNO 2025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Il/la sottoscritto/a ……………………………………..,.   nato/a   il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a ………………………………………. (Prov. di ………………….), residente a ……………………………………..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 Via …………………………………………………………, n.  …….., tel. n. ………………………………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EC …………………………………………………………, legale rappresentate dell’Ente denominato ……………………………………………………………………… C.F.……………………………………………….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vente sede legale in ………………………………..., Via …………………………………………………, n. ………...,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on sede operativa in ……………………………….., Via …………………………………………………, n. …………,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>ai sensi della normativa di riferimento 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 che l’Ente sopra indicato sia ammesso al contributo per le iniziative finalizzate al sostegno alimentare delle persone in stato di povertà o senza fissa dimora relativamente alla tipologia A e, pertanto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’art. 47 del DPR 445 del 28.12.2000, consapevole delle sanzioni penali, nel caso di dichiarazioni non veritiere, di formazione o uso di atti falsi, richiamate dall’art. 76 del DPR medesimo 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0"/>
          <w:szCs w:val="20"/>
        </w:rPr>
        <w:t>il suddetto Ente è iscritto al RUNTS dal … /… / ………., iscrizione  n. …………… e non ha in corso procedure di cancellazione;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he lo stesso svolge attività di raccolta di generi alimentari da aziende del settore e li distribuisce in modo continuativo e gratuito, per ognuna delle 4 province della Regione Abruzzo, ad un numero superiore a 15 tra enti e/o parrocchie e/o amministrazioni locali per provincia, e per un complessivo numero di persone assistite superiore a 3000 unità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(</w:t>
      </w:r>
      <w:r>
        <w:rPr>
          <w:i/>
          <w:sz w:val="20"/>
          <w:szCs w:val="20"/>
        </w:rPr>
        <w:t>compilare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scheda riepilogativa attività anno 2024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he il contributo richiesto per l’attività progettuale è destinato alle categorie di spesa riportate nell’allegato E che non trovano nessun’altra forma di copertura di qualsiasi deriv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essere informato/a, ai sensi e per gli effetti di cui all’art. 13 del D.lgs. 196/2003, che i dati personali raccolti saranno trattati, anche attraverso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i assolvere agli adempimenti degli obblighi di trasparenza e di pubblicità, ai sensi della L. 124/2017 e della Circolare del Ministero del Lavoro e delle Politiche Sociali dell’11.01.20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che, ai sensi e per gli effetti della L. 13.08.2010 n. 136 e s.m.i.:</w:t>
      </w:r>
    </w:p>
    <w:p>
      <w:pPr>
        <w:pStyle w:val="Normal"/>
        <w:numPr>
          <w:ilvl w:val="0"/>
          <w:numId w:val="3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e coordinate del conto corrente dedicato (bancario o postale) sono le seguenti: </w:t>
      </w:r>
    </w:p>
    <w:p>
      <w:pPr>
        <w:pStyle w:val="Normal"/>
        <w:ind w:left="681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681" w:hanging="284"/>
        <w:jc w:val="both"/>
        <w:rPr>
          <w:sz w:val="20"/>
          <w:szCs w:val="20"/>
        </w:rPr>
      </w:pPr>
      <w:r>
        <w:rPr>
          <w:sz w:val="20"/>
          <w:szCs w:val="20"/>
        </w:rPr>
        <w:t>le generalità e il codice fiscale di tutte le persone autorizzate ad operare sul suddetto conto corrente dedicato sono le seguenti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autorizza incondizionatamente l’Amministrazione all’uso, per tutte le comunicazioni relative al procedimento, delle comunicazioni via posta elettronica, e indica, a tale scopo, il seguente indirizzo di posta elettronica certificata (PEC)  …………………………………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</w:t>
      </w:r>
      <w:r>
        <w:rPr>
          <w:rFonts w:cs="Times New Roman" w:ascii="Times New Roman" w:hAnsi="Times New Roman"/>
          <w:sz w:val="24"/>
          <w:szCs w:val="24"/>
        </w:rPr>
        <w:t xml:space="preserve">attività di raccolta gratuita di generi alimentari da aziende del settore che li distribuiscono ad enti o associazioni delle quattro province abruzzesi che sostengono i propri assistiti con pasti o generi alimentari in modo continuativo si intendono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rivolte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ad un numero superiore a 15 tra enti e/o parrocchie e/o amministrazioni local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 xml:space="preserve">per provincia, e per un complessivo numero di persone assistite superiore a 3000 unità. 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ind w:firstLine="426"/>
        <w:jc w:val="both"/>
        <w:rPr/>
      </w:pPr>
      <w:r>
        <w:rPr/>
        <w:t>Nel prospetto sotto indicato devono essere inserire le informazioni richie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ttività di distribuzione prodot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o 20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6540</wp:posOffset>
                </wp:positionH>
                <wp:positionV relativeFrom="paragraph">
                  <wp:posOffset>40005</wp:posOffset>
                </wp:positionV>
                <wp:extent cx="4659630" cy="154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333"/>
                              <w:gridCol w:w="2453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ti e/o parrocchie e/o amministrazioni locali 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. assisti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1.3pt;mso-wrap-distance-left:7.05pt;mso-wrap-distance-right:7.05pt;mso-wrap-distance-top:0pt;mso-wrap-distance-bottom:0pt;margin-top:3.15pt;mso-position-vertical-relative:text;margin-left:120.2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333"/>
                        <w:gridCol w:w="2453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ti e/o parrocchie e/o amministrazioni locali 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. assisti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</w:t>
      </w:r>
      <w:r>
        <w:rPr>
          <w:rFonts w:cs="Times New Roman" w:ascii="Times New Roman" w:hAnsi="Times New Roman"/>
          <w:sz w:val="24"/>
          <w:szCs w:val="24"/>
        </w:rPr>
        <w:t xml:space="preserve">attività di raccolta gratuita di generi alimentari da aziende del settore che li distribuiscono ad enti o associazioni delle quattro province abruzzesi che sostengono i propri assistiti con pasti o generi alimentari in modo continuativo si intendono attività rivolte </w:t>
      </w:r>
      <w:r>
        <w:rPr>
          <w:rFonts w:cs="Times New Roman" w:ascii="Times New Roman" w:hAnsi="Times New Roman"/>
          <w:sz w:val="24"/>
          <w:szCs w:val="24"/>
          <w:lang w:eastAsia="it-IT"/>
        </w:rPr>
        <w:t>ad un numero superiore a 15 tra enti caritativi e/o parrocchie e/o amministrazioni locali e/</w:t>
      </w:r>
      <w:r>
        <w:rPr>
          <w:rFonts w:cs="Times New Roman" w:ascii="Times New Roman" w:hAnsi="Times New Roman"/>
          <w:sz w:val="24"/>
          <w:szCs w:val="24"/>
        </w:rPr>
        <w:t xml:space="preserve">o associazioni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provincia, e per un complessivo numero di persone assistite superiore a 3000 unità. </w:t>
      </w:r>
    </w:p>
    <w:p>
      <w:pPr>
        <w:pStyle w:val="Paragrafoelenco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er questo intervento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possono presentare istanza esclusivamente gli Enti della </w:t>
      </w:r>
      <w:r>
        <w:rPr>
          <w:rFonts w:cs="Times New Roman" w:ascii="Times New Roman" w:hAnsi="Times New Roman"/>
          <w:b/>
          <w:sz w:val="24"/>
          <w:szCs w:val="24"/>
          <w:lang w:eastAsia="it-IT"/>
        </w:rPr>
        <w:t>tipologia A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indicati nell’articolo 2 dell’avvis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/>
          <w:sz w:val="20"/>
          <w:szCs w:val="20"/>
          <w:lang w:eastAsia="it-I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LE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scheda progettuale – allegato E</w:t>
      </w:r>
      <w:r>
        <w:rPr/>
        <w:t xml:space="preserve"> </w:t>
      </w:r>
      <w:r>
        <w:rPr>
          <w:sz w:val="20"/>
          <w:szCs w:val="20"/>
        </w:rPr>
        <w:t>dell’avviso pubblico “</w:t>
      </w:r>
      <w:r>
        <w:rPr>
          <w:i/>
          <w:sz w:val="20"/>
          <w:szCs w:val="20"/>
        </w:rPr>
        <w:t>Iniziative per il sostegno alimentare di persone in stato di povertà o senza fissa dimora</w:t>
      </w:r>
      <w:r>
        <w:rPr>
          <w:sz w:val="20"/>
          <w:szCs w:val="20"/>
        </w:rPr>
        <w:t>” – anno 2025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  dello statuto, dal quale si evinca l’assistenza e il sostegno alla povertà con specifico riferimento alla distribuzione di beni alimentari, tra gli scopi soci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…………………</w:t>
      </w:r>
      <w:r>
        <w:rPr>
          <w:sz w:val="20"/>
          <w:szCs w:val="20"/>
        </w:rPr>
        <w:t>../, li ……………….                                          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b/>
          <w:sz w:val="16"/>
          <w:szCs w:val="16"/>
        </w:rPr>
        <w:t>firma digitale</w:t>
      </w:r>
      <w:r>
        <w:rPr>
          <w:sz w:val="16"/>
          <w:szCs w:val="16"/>
        </w:rPr>
        <w:t xml:space="preserve"> del legale rappresentante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99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b/>
        <w:i/>
        <w:sz w:val="14"/>
        <w:szCs w:val="14"/>
      </w:rPr>
      <w:t xml:space="preserve">    </w:t>
    </w:r>
    <w:r>
      <w:rPr>
        <w:i/>
        <w:sz w:val="14"/>
        <w:szCs w:val="14"/>
      </w:rPr>
      <w:t>Avviso pubblico “Iniziative per il sostegno alimentare di persone in stato di povertà o senza fissa dimora” -  Anno 2025–  D.D. DPG023/21 del 14 febbraio 2025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g023@pec.regione.abruzz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03:00Z</dcterms:created>
  <dc:creator>marialuisa.marrone</dc:creator>
  <dc:description/>
  <cp:keywords/>
  <dc:language>en-US</dc:language>
  <cp:lastModifiedBy>Laura Florani</cp:lastModifiedBy>
  <cp:lastPrinted>2022-06-08T12:40:00Z</cp:lastPrinted>
  <dcterms:modified xsi:type="dcterms:W3CDTF">2025-02-17T07:44:00Z</dcterms:modified>
  <cp:revision>14</cp:revision>
  <dc:subject/>
  <dc:title>Allegato 1</dc:title>
</cp:coreProperties>
</file>