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62" w:hanging="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2" w:hanging="0"/>
        <w:jc w:val="both"/>
        <w:rPr/>
      </w:pPr>
      <w:r>
        <w:rPr>
          <w:b/>
          <w:sz w:val="22"/>
          <w:szCs w:val="22"/>
        </w:rPr>
        <w:t>OGGETTO: Istanza per l’avvio del procedimento di VIA nell’ambito del Provvedimento Autorizzatorio Unico Regionale in materia ambientale ai sensi dell’art. 27-bis del D.Lgs. 152/2006. PROGETTO:</w:t>
      </w:r>
    </w:p>
    <w:p>
      <w:pPr>
        <w:pStyle w:val="Normal"/>
        <w:ind w:right="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42" w:hanging="0"/>
        <w:jc w:val="both"/>
        <w:rPr>
          <w:i/>
          <w:i/>
          <w:color w:val="000000"/>
          <w:sz w:val="18"/>
        </w:rPr>
      </w:pPr>
      <w:r>
        <w:rPr>
          <w:b/>
          <w:sz w:val="22"/>
          <w:szCs w:val="22"/>
        </w:rPr>
        <w:t>AFFIDAMENTO DELLA CONCESSIONE PER LO SFRUTTAMENTO DELL’ACQUA MINERALE VALLE REALE NEI COMUNI DI POPOLI E S. BENEDETTO IN PERILLIS</w:t>
      </w:r>
    </w:p>
    <w:p>
      <w:pPr>
        <w:pStyle w:val="Normal"/>
        <w:ind w:right="142" w:hanging="0"/>
        <w:jc w:val="both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ormal"/>
        <w:ind w:right="142" w:hanging="0"/>
        <w:jc w:val="both"/>
        <w:rPr/>
      </w:pPr>
      <w:r>
        <w:rPr>
          <w:b/>
          <w:sz w:val="22"/>
          <w:szCs w:val="22"/>
        </w:rPr>
        <w:t>DITTA:</w:t>
        <w:tab/>
      </w:r>
      <w:r>
        <w:rPr>
          <w:b/>
          <w:color w:val="000000"/>
          <w:sz w:val="22"/>
          <w:szCs w:val="22"/>
        </w:rPr>
        <w:t>GRAN GUIZZA S.p.A..</w:t>
      </w:r>
      <w:r>
        <w:rPr>
          <w:b/>
          <w:color w:val="000000"/>
          <w:szCs w:val="22"/>
        </w:rPr>
        <w:t xml:space="preserve"> </w:t>
      </w:r>
    </w:p>
    <w:p>
      <w:pPr>
        <w:pStyle w:val="Normal"/>
        <w:ind w:right="142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ENCO ELABORATI E DOCUMENTAZION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394"/>
        <w:gridCol w:w="1276"/>
      </w:tblGrid>
      <w:tr>
        <w:trPr/>
        <w:tc>
          <w:tcPr>
            <w:tcW w:w="43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o elaborato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 file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ttratto all’accesso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dro Programmatico – Quadro Progettuale – Quadro Ambientale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_SIA_QProg_QProgett_QAmb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Controllo2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2644683884"/>
            <w:bookmarkStart w:id="1" w:name="__Fieldmark__0_2644683884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si   </w:t>
            </w:r>
            <w:r>
              <w:fldChar w:fldCharType="begin">
                <w:ffData>
                  <w:name w:val="Controllo2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2644683884"/>
            <w:bookmarkStart w:id="3" w:name="__Fieldmark__1_2644683884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no Di Monitoraggio Ambientale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_PMA_Piano Monitoraggio Ambientale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2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2644683884"/>
            <w:bookmarkStart w:id="5" w:name="__Fieldmark__2_2644683884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si   </w:t>
            </w:r>
            <w:r>
              <w:fldChar w:fldCharType="begin">
                <w:ffData>
                  <w:name w:val="Controllo2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3_2644683884"/>
            <w:bookmarkStart w:id="7" w:name="__Fieldmark__3_2644683884"/>
            <w:bookmarkEnd w:id="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ntesi non Tecnica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_SIA_SNT_Sintesi non Tecnica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2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4_2644683884"/>
            <w:bookmarkStart w:id="9" w:name="__Fieldmark__4_2644683884"/>
            <w:bookmarkEnd w:id="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si   </w:t>
            </w:r>
            <w:r>
              <w:fldChar w:fldCharType="begin">
                <w:ffData>
                  <w:name w:val="Controllo2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5_2644683884"/>
            <w:bookmarkStart w:id="11" w:name="__Fieldmark__5_2644683884"/>
            <w:bookmarkEnd w:id="1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ll. 1 - Inquadramento area Concessione Mineraria su Ortofoto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ll. 1_Inquadramento su Ortofoto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2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6_2644683884"/>
            <w:bookmarkStart w:id="13" w:name="__Fieldmark__6_2644683884"/>
            <w:bookmarkEnd w:id="1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si   </w:t>
            </w:r>
            <w:r>
              <w:fldChar w:fldCharType="begin">
                <w:ffData>
                  <w:name w:val="Controllo2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7_2644683884"/>
            <w:bookmarkStart w:id="15" w:name="__Fieldmark__7_2644683884"/>
            <w:bookmarkEnd w:id="1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ll. 2 – Inquadramento area Concessione Mineraria su C.T.R.;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ll. 2_Inquadramento su C.T.R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2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" w:name="__Fieldmark__8_2644683884"/>
            <w:bookmarkStart w:id="17" w:name="__Fieldmark__8_2644683884"/>
            <w:bookmarkEnd w:id="1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si   </w:t>
            </w:r>
            <w:r>
              <w:fldChar w:fldCharType="begin">
                <w:ffData>
                  <w:name w:val="Controllo2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" w:name="__Fieldmark__9_2644683884"/>
            <w:bookmarkStart w:id="19" w:name="__Fieldmark__9_2644683884"/>
            <w:bookmarkEnd w:id="1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ll. 3 – Inquadramento area Concessione Mineraria. su Piano Regionale Paesistico (2005);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ll. 3_Inquadramento su Piano Regionale Paesistico (2005);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2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" w:name="__Fieldmark__10_2644683884"/>
            <w:bookmarkStart w:id="21" w:name="__Fieldmark__10_2644683884"/>
            <w:bookmarkEnd w:id="2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si   </w:t>
            </w:r>
            <w:r>
              <w:fldChar w:fldCharType="begin">
                <w:ffData>
                  <w:name w:val="Controllo2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2" w:name="__Fieldmark__11_2644683884"/>
            <w:bookmarkStart w:id="23" w:name="__Fieldmark__11_2644683884"/>
            <w:bookmarkEnd w:id="2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no</w:t>
            </w:r>
          </w:p>
        </w:tc>
      </w:tr>
      <w:tr>
        <w:trPr>
          <w:trHeight w:val="817" w:hRule="atLeast"/>
        </w:trPr>
        <w:tc>
          <w:tcPr>
            <w:tcW w:w="43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ll. 4 – Inquadramento area Concessione Mineraria su Nuovo Piano Paesaggistico - Carta dei Vincoli;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ll. 4_Inquadramento area C. M. su Nuovo Piano Paesaggistico - Carta dei Vincoli;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2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4" w:name="__Fieldmark__12_2644683884"/>
            <w:bookmarkStart w:id="25" w:name="__Fieldmark__12_2644683884"/>
            <w:bookmarkEnd w:id="2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si   </w:t>
            </w:r>
            <w:r>
              <w:fldChar w:fldCharType="begin">
                <w:ffData>
                  <w:name w:val="Controllo2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6" w:name="__Fieldmark__13_2644683884"/>
            <w:bookmarkStart w:id="27" w:name="__Fieldmark__13_2644683884"/>
            <w:bookmarkEnd w:id="2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ll. 4-A – Inquadramento area Concessione Mineraria su Nuovo Piano Paesaggistico - Carta dei Vincoli - Legenda;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ll. 4-A_Inquadramento area C. M. su Nuovo Piano Paesaggistico - Carta dei Vincoli - Legenda;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2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8" w:name="__Fieldmark__14_2644683884"/>
            <w:bookmarkStart w:id="29" w:name="__Fieldmark__14_2644683884"/>
            <w:bookmarkEnd w:id="2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si   </w:t>
            </w:r>
            <w:r>
              <w:fldChar w:fldCharType="begin">
                <w:ffData>
                  <w:name w:val="Controllo2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0" w:name="__Fieldmark__15_2644683884"/>
            <w:bookmarkStart w:id="31" w:name="__Fieldmark__15_2644683884"/>
            <w:bookmarkEnd w:id="3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ll. 5 – Inquadramento area Concessione Mineraria su P.T.C.P. Provincia di Pescara;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ll. 5_Inquadramento area C. M. su P.T.C.P. Provincia di Pescara;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2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2" w:name="__Fieldmark__16_2644683884"/>
            <w:bookmarkStart w:id="33" w:name="__Fieldmark__16_2644683884"/>
            <w:bookmarkEnd w:id="3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si   </w:t>
            </w:r>
            <w:r>
              <w:fldChar w:fldCharType="begin">
                <w:ffData>
                  <w:name w:val="Controllo2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4" w:name="__Fieldmark__17_2644683884"/>
            <w:bookmarkStart w:id="35" w:name="__Fieldmark__17_2644683884"/>
            <w:bookmarkEnd w:id="3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ll. 6 – Inquadramento area Concessione Mineraria su P.A.I. - Rischio da Frana;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ll. 6_Inquadramento area C. M. su P.A.I. - Rischio da Frana;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2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6" w:name="__Fieldmark__18_2644683884"/>
            <w:bookmarkStart w:id="37" w:name="__Fieldmark__18_2644683884"/>
            <w:bookmarkEnd w:id="3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si   </w:t>
            </w:r>
            <w:r>
              <w:fldChar w:fldCharType="begin">
                <w:ffData>
                  <w:name w:val="Controllo2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8" w:name="__Fieldmark__19_2644683884"/>
            <w:bookmarkStart w:id="39" w:name="__Fieldmark__19_2644683884"/>
            <w:bookmarkEnd w:id="3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ll. 7 – Inquadramento area Concessione Mineraria su P.A.I. - Pericolosità da Frana;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ll. 7_Inquadramento area C. M. su P.A.I. - Pericolosità da Frana;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2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0" w:name="__Fieldmark__20_2644683884"/>
            <w:bookmarkStart w:id="41" w:name="__Fieldmark__20_2644683884"/>
            <w:bookmarkEnd w:id="4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si   </w:t>
            </w:r>
            <w:r>
              <w:fldChar w:fldCharType="begin">
                <w:ffData>
                  <w:name w:val="Controllo2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2" w:name="__Fieldmark__21_2644683884"/>
            <w:bookmarkStart w:id="43" w:name="__Fieldmark__21_2644683884"/>
            <w:bookmarkEnd w:id="4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ll. 8 – Parchi ed Aree Protette;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ll. 8_Parchi ed Aree Protette;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2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4" w:name="__Fieldmark__22_2644683884"/>
            <w:bookmarkStart w:id="45" w:name="__Fieldmark__22_2644683884"/>
            <w:bookmarkEnd w:id="4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si   </w:t>
            </w:r>
            <w:r>
              <w:fldChar w:fldCharType="begin">
                <w:ffData>
                  <w:name w:val="Controllo2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6" w:name="__Fieldmark__23_2644683884"/>
            <w:bookmarkStart w:id="47" w:name="__Fieldmark__23_2644683884"/>
            <w:bookmarkEnd w:id="4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All. 9 – Quadro dei Vincoli;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All. 9_Quadro dei Vincoli;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2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8" w:name="__Fieldmark__24_2644683884"/>
            <w:bookmarkStart w:id="49" w:name="__Fieldmark__24_2644683884"/>
            <w:bookmarkEnd w:id="4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si   </w:t>
            </w:r>
            <w:r>
              <w:fldChar w:fldCharType="begin">
                <w:ffData>
                  <w:name w:val="Controllo2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0" w:name="__Fieldmark__25_2644683884"/>
            <w:bookmarkStart w:id="51" w:name="__Fieldmark__25_2644683884"/>
            <w:bookmarkEnd w:id="5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no</w:t>
            </w:r>
          </w:p>
        </w:tc>
      </w:tr>
    </w:tbl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rinvia all’istanza per le motivazioni della sottrazione all’access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______________________</w:t>
      </w:r>
    </w:p>
    <w:p>
      <w:pPr>
        <w:pStyle w:val="Normal"/>
        <w:autoSpaceDE w:val="false"/>
        <w:ind w:left="4955" w:firstLine="709"/>
        <w:rPr>
          <w:bCs/>
          <w:color w:val="000000"/>
          <w:sz w:val="16"/>
          <w:szCs w:val="16"/>
        </w:rPr>
      </w:pPr>
      <w:r>
        <w:rPr>
          <w:i/>
        </w:rPr>
        <w:t>(Timbro e Firma)</w:t>
      </w:r>
      <w:r>
        <w:rPr>
          <w:bCs/>
          <w:color w:val="FF0000"/>
          <w:sz w:val="16"/>
          <w:szCs w:val="16"/>
        </w:rPr>
        <w:t xml:space="preserve"> </w:t>
      </w:r>
    </w:p>
    <w:p>
      <w:pPr>
        <w:pStyle w:val="Normal"/>
        <w:autoSpaceDE w:val="false"/>
        <w:ind w:left="3538" w:firstLine="709"/>
        <w:rPr>
          <w:bCs/>
          <w:i/>
          <w:i/>
          <w:color w:val="000000"/>
          <w:sz w:val="16"/>
          <w:szCs w:val="16"/>
        </w:rPr>
      </w:pPr>
      <w:r>
        <w:rPr>
          <w:bCs/>
          <w:i/>
          <w:color w:val="000000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16"/>
        <w:szCs w:val="16"/>
      </w:rPr>
      <w:t xml:space="preserve">Pagi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2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di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1</w:t>
    </w:r>
    <w:r>
      <w:rPr>
        <w:sz w:val="16"/>
        <w:i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16"/>
        <w:szCs w:val="16"/>
      </w:rPr>
      <w:t xml:space="preserve">Pagi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1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di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1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b/>
        <w:b/>
        <w:color w:val="C00000"/>
        <w:sz w:val="28"/>
        <w:szCs w:val="24"/>
      </w:rPr>
    </w:pPr>
    <w:r>
      <w:rPr>
        <w:b/>
        <w:color w:val="C00000"/>
        <w:sz w:val="28"/>
        <w:szCs w:val="24"/>
      </w:rPr>
      <w:t>Modello 9</w:t>
    </w:r>
  </w:p>
  <w:p>
    <w:pPr>
      <w:pStyle w:val="Normal"/>
      <w:autoSpaceDE w:val="false"/>
      <w:jc w:val="right"/>
      <w:rPr>
        <w:b/>
        <w:b/>
        <w:color w:val="C00000"/>
        <w:sz w:val="22"/>
      </w:rPr>
    </w:pPr>
    <w:r>
      <w:rPr>
        <w:b/>
        <w:color w:val="C00000"/>
        <w:sz w:val="22"/>
      </w:rPr>
      <w:t>VIA - ELENCO ELABORATI E DOCUMENTAZIONE</w:t>
    </w:r>
  </w:p>
  <w:p>
    <w:pPr>
      <w:pStyle w:val="Normal"/>
      <w:autoSpaceDE w:val="false"/>
      <w:jc w:val="right"/>
      <w:rPr/>
    </w:pPr>
    <w:r>
      <w:rPr>
        <w:b/>
        <w:color w:val="C00000"/>
        <w:lang w:val="en-GB"/>
      </w:rPr>
      <w:t>art. 27-bis D.Lgs. 152/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04" w:leader="none"/>
        <w:tab w:val="left" w:pos="3472" w:leader="none"/>
        <w:tab w:val="left" w:pos="4039" w:leader="none"/>
        <w:tab w:val="left" w:pos="6307" w:leader="none"/>
      </w:tabs>
      <w:spacing w:before="60" w:after="0"/>
      <w:jc w:val="center"/>
      <w:outlineLvl w:val="1"/>
    </w:pPr>
    <w:rPr>
      <w:rFonts w:ascii="Trebuchet MS" w:hAnsi="Trebuchet MS" w:cs="Trebuchet MS"/>
      <w:b/>
      <w:bCs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  <w:color w:val="000000"/>
      <w:sz w:val="22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Symbol" w:hAnsi="Symbol" w:cs="Symbol"/>
      <w:b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Times New Roman"/>
      <w:b/>
      <w:i w:val="false"/>
      <w:outline w:val="false"/>
      <w:shadow w:val="false"/>
      <w:emboss/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5z3">
    <w:name w:val="WW8Num25z3"/>
    <w:qFormat/>
    <w:rPr>
      <w:rFonts w:ascii="Symbol" w:hAnsi="Symbol" w:cs="Times New Roman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 w:val="false"/>
      <w:i w:val="false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lang w:val="it-IT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36"/>
      <w:lang w:val="en-US"/>
    </w:rPr>
  </w:style>
  <w:style w:type="paragraph" w:styleId="TextBody">
    <w:name w:val="Body Text"/>
    <w:basedOn w:val="Normal"/>
    <w:pPr>
      <w:spacing w:before="0" w:after="60"/>
    </w:pPr>
    <w:rPr>
      <w:rFonts w:ascii="Trebuchet MS" w:hAnsi="Trebuchet MS" w:cs="Trebuchet MS"/>
      <w:b/>
      <w:bCs/>
      <w:color w:val="99999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>
      <w:keepNext w:val="true"/>
      <w:keepLines/>
      <w:tabs>
        <w:tab w:val="clear" w:pos="708"/>
        <w:tab w:val="left" w:pos="680" w:leader="none"/>
        <w:tab w:val="left" w:pos="1134" w:leader="none"/>
        <w:tab w:val="left" w:pos="1346" w:leader="none"/>
        <w:tab w:val="left" w:pos="10135" w:leader="none"/>
      </w:tabs>
      <w:ind w:left="33" w:hanging="0"/>
    </w:pPr>
    <w:rPr>
      <w:rFonts w:ascii="Arial" w:hAnsi="Arial" w:cs="Arial"/>
      <w:sz w:val="18"/>
      <w:szCs w:val="18"/>
    </w:rPr>
  </w:style>
  <w:style w:type="paragraph" w:styleId="Testonormale">
    <w:name w:val="Testo normale"/>
    <w:basedOn w:val="Normal"/>
    <w:qFormat/>
    <w:pPr>
      <w:keepNext w:val="true"/>
      <w:keepLines/>
      <w:tabs>
        <w:tab w:val="clear" w:pos="708"/>
        <w:tab w:val="left" w:pos="1134" w:leader="none"/>
        <w:tab w:val="left" w:pos="1346" w:leader="none"/>
        <w:tab w:val="left" w:pos="10135" w:leader="none"/>
      </w:tabs>
      <w:ind w:left="-70" w:hanging="0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macro">
    <w:name w:val="Tes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3:43:00Z</dcterms:created>
  <dc:creator>Ministero dell'Ambiente e della tutela del territorio e del mare - Direzione per le Valutazioni Ambientali</dc:creator>
  <dc:description/>
  <cp:keywords/>
  <dc:language>en-US</dc:language>
  <cp:lastModifiedBy>Utente</cp:lastModifiedBy>
  <cp:lastPrinted>2017-11-23T15:30:00Z</cp:lastPrinted>
  <dcterms:modified xsi:type="dcterms:W3CDTF">2018-10-05T10:54:00Z</dcterms:modified>
  <cp:revision>19</cp:revision>
  <dc:subject/>
  <dc:title>Modulo per la presentazione dell'istanza di VIA - art.23 D.Lgs.152/2006 e s.m.i.</dc:title>
</cp:coreProperties>
</file>