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/>
      </w:pPr>
      <w:r>
        <w:rPr>
          <w:b/>
          <w:sz w:val="24"/>
          <w:szCs w:val="24"/>
        </w:rPr>
        <w:t>Intestazione Ditta- Regione Abruzzo…Servizio Opere Marittime e Acque Marine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irizzo Via Catullo,2</w:t>
      </w:r>
    </w:p>
    <w:p>
      <w:pPr>
        <w:pStyle w:val="Normal"/>
        <w:ind w:left="142" w:hanging="0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Cap 65100   Città  Pescara</w:t>
      </w:r>
    </w:p>
    <w:p>
      <w:pPr>
        <w:pStyle w:val="Normal"/>
        <w:ind w:left="142" w:hanging="567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142" w:hanging="567"/>
        <w:jc w:val="center"/>
        <w:rPr>
          <w:b/>
          <w:b/>
        </w:rPr>
      </w:pPr>
      <w:r>
        <w:rPr>
          <w:b/>
        </w:rPr>
        <w:t>PROCEDURA DI VERIFICA DI ASSOGGETTABILITÀ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VVISO AL PUBBLICO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en-US"/>
        </w:rPr>
        <w:t xml:space="preserve">Art. </w:t>
      </w:r>
      <w:r>
        <w:rPr>
          <w:b/>
          <w:sz w:val="24"/>
          <w:szCs w:val="24"/>
          <w:u w:val="single"/>
        </w:rPr>
        <w:t>20 D.Lgs. 152/2006 e s. m.ed i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AVVISA CHE È STATO TRASMESSO ALLA REGIONE ABRUZZO - Direzione Affari Della Presidenza, Politiche Legislative e Comunitarie, Programmazione, Parchi, Territorio, Valutazioni Ambientali, Energia- Servizio Tutela, Valorizzazione del Paesaggio e Valutazioni Ambientali - Ufficio valutazione impatto ambientale, Via Leonardo da Vinci (Palazzo Silone), 67100 L'Aquila, il progetto di seguito specificato: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b/>
        </w:rPr>
        <w:t>OGGETTO:</w:t>
      </w:r>
      <w:r>
        <w:rPr>
          <w:rFonts w:cs="Courier New" w:ascii="Courier New" w:hAnsi="Courier New"/>
        </w:rPr>
        <w:t xml:space="preserve"> </w:t>
      </w:r>
      <w:r>
        <w:rPr>
          <w:sz w:val="22"/>
          <w:szCs w:val="22"/>
        </w:rPr>
        <w:t>Par-Fas 2007-2013 “linea di azione iv.2.1.a – riduzione del rischio derivante da fenomeni alluvionali, franosi ed erosivi delle diverse fasce del territorio regionale (montagna interna, pedemontana e costiera)”. riduzione rischio derivante da fenomeni erosivi della costa. – fondi ex pain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lavori di realizzazione di n.3 pennelli emersi e ripascimento morbido sul litorale del comune di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Martinsicuro in località Villa Rosa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br/>
      </w:r>
      <w:r>
        <w:rPr>
          <w:b/>
        </w:rPr>
        <w:t>PROPON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ione Abruzzo –Servizio Opere Marittime  e Acque Marin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RMATIVA DI RIFERIMENTO</w:t>
      </w:r>
    </w:p>
    <w:p>
      <w:pPr>
        <w:pStyle w:val="Normal"/>
        <w:jc w:val="both"/>
        <w:rPr/>
      </w:pPr>
      <w:r>
        <w:rPr/>
        <w:t>Pt.7 lettera n)All.IV D.Lgs.152 e s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OCALIZZAZIONE DELL'INTERV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tà Villa Rosa di Martinsicur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SCRIZIONE DELL'INTERVENTO.</w:t>
      </w:r>
    </w:p>
    <w:p>
      <w:pPr>
        <w:pStyle w:val="TextBody"/>
        <w:jc w:val="both"/>
        <w:rPr/>
      </w:pPr>
      <w:r>
        <w:rPr>
          <w:lang w:bidi="he-IL"/>
        </w:rPr>
        <w:t xml:space="preserve"> </w:t>
      </w:r>
      <w:r>
        <w:rPr>
          <w:bCs/>
          <w:sz w:val="22"/>
          <w:szCs w:val="22"/>
        </w:rPr>
        <w:t>I lavori consistono nella realizzazione di n.3 pennelli emersi in scogli naturali in località Villa Rosa, ubicati a sud dell’ultimo pennello esistente.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 pennelli saranno realizzati ad intervalli di circa ml.200 l’uno dall’altro ed avranno dimensioni diverse a degradare verso sud, il primo di ml. 100, il secondo di ml.80 e l’ultimo di ml.60. </w:t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oltre si prevede un ripascimento morbido, all’interno dei pennelli, con sabbie marine o di cave terrestri, in modo da ricostituire una porzione di spiaggia sufficientemente ampia tale da garantire la fruibilità e la protezione delle infrastrutture retrostanti. </w:t>
      </w:r>
    </w:p>
    <w:p>
      <w:pPr>
        <w:pStyle w:val="Normal"/>
        <w:jc w:val="both"/>
        <w:rPr>
          <w:b/>
          <w:b/>
        </w:rPr>
      </w:pPr>
      <w:r>
        <w:rPr>
          <w:b/>
        </w:rPr>
        <w:t>UFFICIO REGIONALE COMPETENTE</w:t>
      </w:r>
    </w:p>
    <w:p>
      <w:pPr>
        <w:pStyle w:val="Normal"/>
        <w:jc w:val="both"/>
        <w:rPr/>
      </w:pPr>
      <w:r>
        <w:rPr>
          <w:sz w:val="22"/>
          <w:szCs w:val="22"/>
        </w:rPr>
        <w:t>Dipartimento Opere Pubbliche, Governo del Territorio e  Politiche Ambientali, Servizio Tutela Valorizzazione del Paesaggio e Valutazioni Ambientali, Paesaggio e Supporto Tecnico Amministrativo per il Paesaggio e l’Ambiente - Ufficio valutazione impatto ambientale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Gli atti, nella loro interezza, sono consultabili sul sito dell’ufficio regionale competente  all’indirizzo: </w:t>
      </w:r>
      <w:hyperlink r:id="rId2">
        <w:r>
          <w:rPr>
            <w:rStyle w:val="InternetLink"/>
            <w:b/>
            <w:sz w:val="22"/>
            <w:szCs w:val="22"/>
          </w:rPr>
          <w:t>http://ambiente.regione.abruzzo.it/</w:t>
        </w:r>
      </w:hyperlink>
      <w:r>
        <w:rPr>
          <w:b/>
          <w:sz w:val="22"/>
          <w:szCs w:val="22"/>
        </w:rPr>
        <w:t xml:space="preserve"> , e presso la sede del comune di Martinsicuro interessato dall’intervento e presso gli Uffici della R.Abruzzo –Servizio Opere Marittime e Acque Marine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alla data di pubblicazione sul sito internet della Regione Abruzzo </w:t>
      </w:r>
      <w:hyperlink r:id="rId3">
        <w:r>
          <w:rPr>
            <w:rStyle w:val="InternetLink"/>
            <w:color w:val="FF0000"/>
            <w:sz w:val="22"/>
            <w:szCs w:val="22"/>
          </w:rPr>
          <w:t>http://sra.regione.abruzzo.it/</w:t>
        </w:r>
      </w:hyperlink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decorrono i 45 (quaranticinque), giorni entro i quali chiunque (associazioni, Enti, privati cittadini e portatori di interesse) in conformità alle leggi vigenti, può presentare osservazioni o pareri sull’opera trasmettendole in uno dei modi segue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compilando il form all’uopo predisposto all’interno del suddetto s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viando una mail alla pec </w:t>
      </w:r>
      <w:hyperlink r:id="rId4">
        <w:r>
          <w:rPr>
            <w:rStyle w:val="InternetLink"/>
            <w:sz w:val="22"/>
            <w:szCs w:val="22"/>
          </w:rPr>
          <w:t>via@pec.regione.abruzzo.it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er raccomandata AR: Servizio Tutela, Valorizzazione del Paesaggio e Valutazione Ambientale -Via Leonardo da Vinci (Palazzo Silone) 67100 L’Aquil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tta: Regione Abruzzo- Servizio Opere marittime e Acque Mari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Via: Catullo,2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 xml:space="preserve">Cap 65100 Città Pescara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rma e timbr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Ing. Carlo Visca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Segoe UI" w:hAnsi="Segoe UI" w:cs="Segoe UI"/>
      <w:sz w:val="18"/>
      <w:szCs w:val="18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ggettoFirmatario">
    <w:name w:val="Soggetto Firmatario"/>
    <w:basedOn w:val="Normal"/>
    <w:qFormat/>
    <w:pPr>
      <w:widowControl/>
      <w:autoSpaceDE w:val="true"/>
      <w:spacing w:before="240" w:after="0"/>
      <w:jc w:val="center"/>
    </w:pPr>
    <w:rPr>
      <w:caps/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819" w:leader="none"/>
        <w:tab w:val="right" w:pos="9638" w:leader="none"/>
      </w:tabs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biente.regione.abruzzo.it/" TargetMode="External"/><Relationship Id="rId3" Type="http://schemas.openxmlformats.org/officeDocument/2006/relationships/hyperlink" Target="http://sra.regione.abruzzo.it/" TargetMode="External"/><Relationship Id="rId4" Type="http://schemas.openxmlformats.org/officeDocument/2006/relationships/hyperlink" Target="mailto:via@pec.regione.abruzz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43:00Z</dcterms:created>
  <dc:creator>donato.nardi</dc:creator>
  <dc:description/>
  <cp:keywords/>
  <dc:language>en-US</dc:language>
  <cp:lastModifiedBy>nicola caporale</cp:lastModifiedBy>
  <cp:lastPrinted>2012-03-09T12:33:00Z</cp:lastPrinted>
  <dcterms:modified xsi:type="dcterms:W3CDTF">2015-09-29T13:46:00Z</dcterms:modified>
  <cp:revision>3</cp:revision>
  <dc:subject/>
  <dc:title>                                            </dc:title>
</cp:coreProperties>
</file>