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b/>
          <w:sz w:val="24"/>
          <w:szCs w:val="24"/>
        </w:rPr>
        <w:t>Intestazione Ditta- Regione Abruzzo…Servizio Opere Marittime e Acque Marine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rizzo Via Catullo,2</w:t>
      </w:r>
    </w:p>
    <w:p>
      <w:pPr>
        <w:pStyle w:val="Normal"/>
        <w:ind w:left="142"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Cap 65100   Città  Pescara</w:t>
      </w:r>
    </w:p>
    <w:p>
      <w:pPr>
        <w:pStyle w:val="Normal"/>
        <w:ind w:left="142" w:hanging="567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567"/>
        <w:jc w:val="center"/>
        <w:rPr>
          <w:b/>
          <w:b/>
        </w:rPr>
      </w:pPr>
      <w:r>
        <w:rPr>
          <w:b/>
        </w:rPr>
        <w:t>PROCEDURA DI VERIFICA DI ASSOGGETTABILITÀ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VVISO AL PUBBLICO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 xml:space="preserve">Art. </w:t>
      </w:r>
      <w:r>
        <w:rPr>
          <w:b/>
          <w:sz w:val="24"/>
          <w:szCs w:val="24"/>
          <w:u w:val="single"/>
        </w:rPr>
        <w:t>20 D.Lgs. 152/2006 e s. m.ed i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/>
        <w:t>SI AVVISA CHE È STATO TRASMESSO ALLA REGIONE ABRUZZO - Direzione Affari Della Presidenza, Politiche Legislative e Comunitarie, Programmazione, Parchi, Territorio, Valutazioni Ambientali, Energia- Servizio Tutela, Valorizzazione del Paesaggio e Valutazioni Ambientali - Ufficio valutazione impatto ambientale, Via Leonardo da Vinci (Palazzo Silone), 67100 L'Aquila, il progetto di seguito specificato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Header"/>
        <w:jc w:val="both"/>
        <w:rPr/>
      </w:pPr>
      <w:r>
        <w:rPr>
          <w:b/>
        </w:rPr>
        <w:t>OGGETTO:</w:t>
      </w:r>
      <w:r>
        <w:rPr>
          <w:rFonts w:cs="Courier New" w:ascii="Courier New" w:hAnsi="Courier New"/>
        </w:rPr>
        <w:t xml:space="preserve"> </w:t>
      </w:r>
      <w:r>
        <w:rPr/>
        <w:t xml:space="preserve">Par-Fas 2007-2013 “linea di azione iv.2.1.a – riduzione del rischio derivante da fenomeni alluvionali, franosi ed erosivi delle diverse fasce del territorio regionale (montagna interna, pedemontana e costiera) ”- fondi ex pain - riduzione rischio derivante da fenomeni erosivi della co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vori di ripascimento morbido a sud del Torrente Vibrata sul litorale del Comune di Alba Adriatica (TE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PONENTE</w:t>
      </w:r>
    </w:p>
    <w:p>
      <w:pPr>
        <w:pStyle w:val="Normal"/>
        <w:jc w:val="both"/>
        <w:rPr/>
      </w:pPr>
      <w:r>
        <w:rPr/>
        <w:t xml:space="preserve">Regione Abruzzo –Servizio Opere Marittime  e Acque Mari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ATIVA DI RIFERIMENTO</w:t>
      </w:r>
    </w:p>
    <w:p>
      <w:pPr>
        <w:pStyle w:val="Normal"/>
        <w:jc w:val="both"/>
        <w:rPr/>
      </w:pPr>
      <w:r>
        <w:rPr/>
        <w:t>Pt.7 lettera n)All.IV D.Lgs.152 e s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OCALIZZAZIONE DELL'INTERVENTO</w:t>
      </w:r>
    </w:p>
    <w:p>
      <w:pPr>
        <w:pStyle w:val="Normal"/>
        <w:jc w:val="both"/>
        <w:rPr/>
      </w:pPr>
      <w:r>
        <w:rPr/>
        <w:t xml:space="preserve">Località sud Fiume Vibrata in comune di Alba Adriat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ZIONE DELL'INTERVENTO.</w:t>
      </w:r>
    </w:p>
    <w:p>
      <w:pPr>
        <w:pStyle w:val="Normal"/>
        <w:jc w:val="both"/>
        <w:rPr>
          <w:rFonts w:ascii="Arial" w:hAnsi="Arial" w:cs="Arial"/>
        </w:rPr>
      </w:pPr>
      <w:r>
        <w:rPr/>
        <w:t>Lavori di ripascimento morbido a sud del Torrente Vibrata sul litorale del Comune di Alba Adriatica (TE) per mt.lineari 700.</w:t>
      </w:r>
      <w:r>
        <w:rPr>
          <w:rFonts w:cs="Arial" w:ascii="Arial" w:hAnsi="Arial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UFFICIO REGIONALE COMPETENTE</w:t>
      </w:r>
    </w:p>
    <w:p>
      <w:pPr>
        <w:pStyle w:val="Normal"/>
        <w:jc w:val="both"/>
        <w:rPr/>
      </w:pPr>
      <w:r>
        <w:rPr/>
        <w:t>Dipartimento Opere Pubbliche, Governo del Territorio e  Politiche Ambientali, Servizio Tutela Valorizzazione del Paesaggio e Valutazioni Ambientali, Paesaggio e Supporto Tecnico Amministrativo per il Paesaggio e l’Ambiente - Ufficio valutazione impatto ambiental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li atti, nella loro interezza, sono consultabili sul sito dell’ufficio regionale competente  all’indirizzo: </w:t>
      </w:r>
      <w:hyperlink r:id="rId2">
        <w:r>
          <w:rPr>
            <w:rStyle w:val="InternetLink"/>
            <w:b/>
          </w:rPr>
          <w:t>http://ambiente.regione.abruzzo.it/</w:t>
        </w:r>
      </w:hyperlink>
      <w:r>
        <w:rPr>
          <w:b/>
        </w:rPr>
        <w:t xml:space="preserve"> , e presso la sede del comune di Alba Adriatica  interessato dall’intervento e presso gli Uffici della R.Abruzzo –Servizio Opere Marittime e Acque Mari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lla data di pubblicazione sul sito internet della Regione Abruzzo </w:t>
      </w:r>
      <w:hyperlink r:id="rId3">
        <w:r>
          <w:rPr>
            <w:rStyle w:val="InternetLink"/>
            <w:color w:val="FF0000"/>
          </w:rPr>
          <w:t>http://sra.regione.abruzzo.it/</w:t>
        </w:r>
      </w:hyperlink>
      <w:r>
        <w:rPr>
          <w:color w:val="FF0000"/>
        </w:rPr>
        <w:t xml:space="preserve"> </w:t>
      </w:r>
      <w:r>
        <w:rPr/>
        <w:t>decorrono i 45 (quaranticinque), giorni entro i quali chiunque (associazioni, Enti, privati cittadini e portatori di interesse) in conformità alle leggi vigenti, può presentare osservazioni o pareri sull’opera trasmettendole in uno dei modi segu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ompilando il form all’uopo predisposto all’interno del suddetto s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viando una mail alla pec </w:t>
      </w:r>
      <w:hyperlink r:id="rId4">
        <w:r>
          <w:rPr>
            <w:rStyle w:val="InternetLink"/>
          </w:rPr>
          <w:t>via@pec.regione.abruzzo.it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er raccomandata AR: Servizio Tutela, Valorizzazione del Paesaggio e Valutazione Ambientale -Via Leonardo da Vinci (Palazzo Silone) 67100 L’Aqui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tta: Regione Abruzzo- Servizio Opere marittime e Acque Mari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Via: Catullo,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Cap 65100 Città Pescara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e timbr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Ing. Carlo Visca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ggettoFirmatario">
    <w:name w:val="Soggetto Firmatario"/>
    <w:basedOn w:val="Normal"/>
    <w:qFormat/>
    <w:pPr>
      <w:widowControl/>
      <w:autoSpaceDE w:val="true"/>
      <w:spacing w:before="240" w:after="0"/>
      <w:jc w:val="center"/>
    </w:pPr>
    <w:rPr>
      <w:caps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biente.regione.abruzzo.it/" TargetMode="External"/><Relationship Id="rId3" Type="http://schemas.openxmlformats.org/officeDocument/2006/relationships/hyperlink" Target="http://sra.regione.abruzzo.it/" TargetMode="External"/><Relationship Id="rId4" Type="http://schemas.openxmlformats.org/officeDocument/2006/relationships/hyperlink" Target="mailto:via@pec.regione.abruzz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37:00Z</dcterms:created>
  <dc:creator>donato.nardi</dc:creator>
  <dc:description/>
  <cp:keywords/>
  <dc:language>en-US</dc:language>
  <cp:lastModifiedBy>nicola caporale</cp:lastModifiedBy>
  <cp:lastPrinted>2012-03-09T12:33:00Z</cp:lastPrinted>
  <dcterms:modified xsi:type="dcterms:W3CDTF">2015-09-29T13:41:00Z</dcterms:modified>
  <cp:revision>3</cp:revision>
  <dc:subject/>
  <dc:title>                                            </dc:title>
</cp:coreProperties>
</file>