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AC-SIM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TRATTO DI ACQUISTO – VENDITA PRODOTTI</w:t>
      </w:r>
    </w:p>
    <w:p>
      <w:pPr>
        <w:pStyle w:val="Normal"/>
        <w:jc w:val="center"/>
        <w:rPr/>
      </w:pPr>
      <w:r>
        <w:rPr/>
        <w:t>(Materie prime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’anno             , il giorno             del mese di                         , tra il sig.                                                nato a                         il                              e residente in                                                                C.F./P.IVA                                                 in qualità di                                                .</w:t>
      </w:r>
    </w:p>
    <w:p>
      <w:pPr>
        <w:pStyle w:val="Normal"/>
        <w:spacing w:lineRule="auto" w:line="360"/>
        <w:jc w:val="center"/>
        <w:rPr/>
      </w:pPr>
      <w:r>
        <w:rPr/>
        <w:t>E</w:t>
      </w:r>
    </w:p>
    <w:p>
      <w:pPr>
        <w:pStyle w:val="Normal"/>
        <w:spacing w:lineRule="auto" w:line="360"/>
        <w:jc w:val="both"/>
        <w:rPr/>
      </w:pPr>
      <w:r>
        <w:rPr/>
        <w:t xml:space="preserve">il sig.                                                nato a                                            il                              e residente </w:t>
      </w:r>
    </w:p>
    <w:p>
      <w:pPr>
        <w:pStyle w:val="Normal"/>
        <w:spacing w:lineRule="auto" w:line="360"/>
        <w:jc w:val="both"/>
        <w:rPr/>
      </w:pPr>
      <w:r>
        <w:rPr/>
        <w:t xml:space="preserve">in                                                 C.F./P.IVA                                    , produttore agricolo e titolare dell’omonima azienda con superficie totale di ha               ,sita in Comune di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Foglio n.               particell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REMESSO CH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Ditta                                                                 intende presentare alla Regione Abruzzo un progetto per :                                                           , ai sensi del Reg. CE 1698/05 Programma di Sviluppo Rurale -  Misura “123” Azione 1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I CONVIENE QUANTO SEGU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ig.                                          , nella qualità di produttore di base, si impegna e si obbliga a vendere alla Ditta                             i seguenti prodott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specificare tipologia di prodotto, l’identificativo catastale, la superficie e la quantità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ale impegno avrà la durata minima di anni 5 (cinque), decorrenti dal momento in cui entrerà in funzione l’impianto oggetto di finanziament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ig.                                     nella qualità di                                            , si impegna e si obbliga a ritirare il prodotto messo a disposizione dal produttore                                                                 alle migliori condizioni di mercato, in base al listino prezzi dei mercati in vigore al momento del conferimento, che sarà rilevato dai bollettini emessi dall’ISMEA o da quelli stabiliti dai listini della Borsa Merci (Provinciale) o da quelli stabiliti dagli accordi interprofessionali (ove previsti), e ciò per la durata sopra convenuta di anni cinque a decorrere da momento in cui entrerà in funzione l’impianto finanziato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presente reciproco impegno rimarrà valido, come detto, per la durata di anni 5 (cinque) e potrà essere ulteriormente prorogato.-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etto, approvato e sottoscritt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IL PRODUTTORE</w:t>
        <w:tab/>
        <w:tab/>
        <w:tab/>
        <w:tab/>
        <w:tab/>
        <w:t xml:space="preserve">  IL COMPRATOR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_____________________</w:t>
        <w:tab/>
        <w:tab/>
        <w:tab/>
        <w:t>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e firme devono essere autenticate, o con allegato un documento di identità in corso di validità (ai sensi del D.P.R. 445/2000)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56:00Z</dcterms:created>
  <dc:creator>cdemelis</dc:creator>
  <dc:description/>
  <cp:keywords/>
  <dc:language>en-US</dc:language>
  <cp:lastModifiedBy>Administrator</cp:lastModifiedBy>
  <cp:lastPrinted>2014-04-04T10:56:00Z</cp:lastPrinted>
  <dcterms:modified xsi:type="dcterms:W3CDTF">2014-04-04T08:56:00Z</dcterms:modified>
  <cp:revision>2</cp:revision>
  <dc:subject/>
  <dc:title>CONTRATTO BILATERALE DI ACQUISTO – VENDITA PRODOTTI</dc:title>
</cp:coreProperties>
</file>