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color w:val="000000"/>
          <w:sz w:val="28"/>
          <w:highlight w:val="yellow"/>
        </w:rPr>
        <w:t>Modello 3</w:t>
      </w:r>
    </w:p>
    <w:p>
      <w:pPr>
        <w:pStyle w:val="Normal"/>
        <w:jc w:val="both"/>
        <w:rPr>
          <w:rFonts w:eastAsia="MS Mincho;Arial Unicode MS"/>
          <w:b/>
          <w:b/>
          <w:color w:val="000000"/>
          <w:sz w:val="28"/>
          <w:szCs w:val="24"/>
        </w:rPr>
      </w:pPr>
      <w:r>
        <w:rPr>
          <w:rFonts w:eastAsia="MS Mincho;Arial Unicode MS"/>
          <w:b/>
          <w:color w:val="000000"/>
          <w:sz w:val="28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modulistica sostitutiva di quella dell’allegato B della  L.R. 32/94  a seguito di modifiche apportate dagli artt. 71 e 79 della L.R. n. 5 del 18 febbraio 2010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COMUNE DI ___________________________ PROVINCIA DI   _____________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chema Consenso/Consenso parziale/Non Consenso per l’avvio </w:t>
      </w:r>
    </w:p>
    <w:p>
      <w:pPr>
        <w:pStyle w:val="Heading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ll’attività agrituristica di cui alla D.I.A.  n.  _________ del 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L SINDACO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4"/>
          <w:szCs w:val="24"/>
        </w:rPr>
        <w:t>VISTA la  D</w:t>
      </w:r>
      <w:r>
        <w:rPr>
          <w:rFonts w:cs="TimesNewRomanPSMT"/>
          <w:sz w:val="24"/>
          <w:szCs w:val="24"/>
        </w:rPr>
        <w:t xml:space="preserve">ichiarazione di Inizio Attività </w:t>
      </w:r>
      <w:r>
        <w:rPr>
          <w:color w:val="000000"/>
          <w:sz w:val="24"/>
          <w:szCs w:val="24"/>
        </w:rPr>
        <w:t xml:space="preserve"> (D.I.A.) per l'esercizio dell’attività agrituristica, ai sensi degli artt. 71 e 79 della</w:t>
      </w:r>
      <w:r>
        <w:rPr>
          <w:sz w:val="24"/>
          <w:szCs w:val="24"/>
        </w:rPr>
        <w:t xml:space="preserve">. L.R. n. 5 del 18/02/2010, </w:t>
      </w:r>
      <w:r>
        <w:rPr>
          <w:color w:val="000000"/>
          <w:sz w:val="24"/>
          <w:szCs w:val="24"/>
        </w:rPr>
        <w:t>presentata in data ________ prot. n. ______ dal Sig.</w:t>
      </w:r>
      <w:r>
        <w:rPr>
          <w:sz w:val="24"/>
          <w:szCs w:val="24"/>
        </w:rPr>
        <w:t xml:space="preserve"> ________________________________________________________________ nato/a a __________________________________________________ il _____________________ e residente nel Comune di __________________________________________________ Via/Fraz./C.da __________________________ n. ________ Codice Fiscale _____________________________ </w:t>
      </w:r>
      <w:r>
        <w:rPr>
          <w:color w:val="000000"/>
          <w:sz w:val="24"/>
          <w:szCs w:val="24"/>
        </w:rPr>
        <w:t>in qualità d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itolare/legale rappresentante dell’azienda agricola ubicata in _____________________________________ Via/Fraz./C.da  ______________________________ n. ___________,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 la quale </w:t>
      </w:r>
      <w:r>
        <w:rPr>
          <w:b/>
          <w:sz w:val="24"/>
          <w:szCs w:val="24"/>
        </w:rPr>
        <w:t>Dichiara</w:t>
      </w:r>
    </w:p>
    <w:p>
      <w:pPr>
        <w:pStyle w:val="Normal"/>
        <w:pBdr>
          <w:bottom w:val="single" w:sz="12" w:space="8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Di </w:t>
      </w:r>
      <w:r>
        <w:rPr>
          <w:sz w:val="24"/>
          <w:szCs w:val="24"/>
        </w:rPr>
        <w:t>iniziare</w:t>
      </w:r>
      <w:r>
        <w:rPr>
          <w:color w:val="000000"/>
          <w:sz w:val="24"/>
          <w:szCs w:val="24"/>
        </w:rPr>
        <w:t xml:space="preserve">, i sensi degli artt. 71 e 79 della </w:t>
      </w:r>
      <w:r>
        <w:rPr>
          <w:sz w:val="24"/>
          <w:szCs w:val="24"/>
        </w:rPr>
        <w:t>L.R. n. 5 del 18/02/2010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’esercizio dell’attività agrituristica di seguito descritta;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Che a partire dai trenta giorni successivi alla data di presentazione della presente D.I.A. darà comunicazione dell’avvio dell’attività </w:t>
      </w:r>
      <w:r>
        <w:rPr>
          <w:color w:val="000000"/>
          <w:sz w:val="24"/>
          <w:szCs w:val="24"/>
        </w:rPr>
        <w:t>agrituristica nell’azienda denominata ______________________________ubicata in Via_______________________________________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riportare</w:t>
      </w:r>
      <w:r>
        <w:rPr>
          <w:color w:val="000000"/>
          <w:sz w:val="24"/>
          <w:szCs w:val="24"/>
        </w:rPr>
        <w:t xml:space="preserve"> le attività agrituristiche comunicate unitamente alle localizzazioni)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 xml:space="preserve">Vista </w:t>
      </w:r>
      <w:r>
        <w:rPr>
          <w:color w:val="000000"/>
          <w:sz w:val="24"/>
        </w:rPr>
        <w:t>la Legge della Regione Abruzzo</w:t>
      </w:r>
      <w:r>
        <w:rPr>
          <w:sz w:val="24"/>
          <w:szCs w:val="24"/>
        </w:rPr>
        <w:t xml:space="preserve"> n. 5 del 18/02/2010;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il certificato di abilitazione all’esercizio dell’attività agrituristica rilasciato,</w:t>
      </w:r>
      <w:r>
        <w:rPr>
          <w:color w:val="000000"/>
          <w:sz w:val="24"/>
          <w:szCs w:val="24"/>
        </w:rPr>
        <w:t xml:space="preserve"> ai sensi degli artt. 70 e 78 della</w:t>
      </w:r>
      <w:r>
        <w:rPr>
          <w:sz w:val="24"/>
          <w:szCs w:val="24"/>
        </w:rPr>
        <w:t>. L.R. n. 5 del 18/02/2010, dal S.I.P.A. di _______________ in data ________ prot. ___________ ;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o Atto </w:t>
      </w:r>
      <w:r>
        <w:rPr>
          <w:sz w:val="24"/>
          <w:szCs w:val="24"/>
        </w:rPr>
        <w:t>della autodichiarazione resa dal richiedente ai sensi dell’art. 71 della richiamata legge agrituristica;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Riportare, </w:t>
      </w:r>
      <w:r>
        <w:rPr>
          <w:sz w:val="24"/>
          <w:szCs w:val="24"/>
        </w:rPr>
        <w:t xml:space="preserve">di seguito tutte le eventuali autorizzazioni, anche sanitarie, occorrenti </w:t>
      </w:r>
      <w:r>
        <w:rPr>
          <w:color w:val="000000"/>
          <w:sz w:val="24"/>
        </w:rPr>
        <w:t>all’inizio della tipologia dell’attività agrituristica)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O N S E N T E</w:t>
      </w:r>
    </w:p>
    <w:p>
      <w:pPr>
        <w:pStyle w:val="Normal"/>
        <w:pBdr>
          <w:bottom w:val="single" w:sz="12" w:space="8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O N S E N T E     P A R Z I A L M E N T E</w:t>
      </w:r>
    </w:p>
    <w:p>
      <w:pPr>
        <w:pStyle w:val="Normal"/>
        <w:pBdr>
          <w:bottom w:val="single" w:sz="12" w:space="8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 O N     C O N S E N T E</w:t>
      </w:r>
    </w:p>
    <w:p>
      <w:pPr>
        <w:pStyle w:val="Normal"/>
        <w:pBdr>
          <w:bottom w:val="single" w:sz="12" w:space="8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riportare solo il caso specifico)</w:t>
      </w:r>
    </w:p>
    <w:p>
      <w:pPr>
        <w:pStyle w:val="Normal"/>
        <w:pBdr>
          <w:bottom w:val="single" w:sz="12" w:space="8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/>
      </w:pPr>
      <w:r>
        <w:rPr>
          <w:color w:val="000000"/>
          <w:sz w:val="24"/>
          <w:szCs w:val="24"/>
        </w:rPr>
        <w:t>Al Sig.</w:t>
      </w:r>
      <w:r>
        <w:rPr>
          <w:sz w:val="24"/>
          <w:szCs w:val="24"/>
        </w:rPr>
        <w:t xml:space="preserve"> ________________________________________________________________ nato/a a __________________________________________________ il _____________________ e residente nel Comune di __________________________________________________ Via/Fraz./D.da __________________________ n. ________ Codice Fiscale _____________________________ </w:t>
      </w:r>
      <w:r>
        <w:rPr>
          <w:color w:val="000000"/>
          <w:sz w:val="24"/>
          <w:szCs w:val="24"/>
        </w:rPr>
        <w:t>in qualità d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itolare/legale rappresentante dell’azienda agricola ubicata in _____________________________________ Via/Fraz./D.da ______________________________ n. _______ </w:t>
      </w:r>
    </w:p>
    <w:p>
      <w:pPr>
        <w:pStyle w:val="Normal"/>
        <w:pBdr>
          <w:bottom w:val="single" w:sz="12" w:space="8" w:color="000000"/>
        </w:pBd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</w:t>
      </w:r>
      <w:r>
        <w:rPr>
          <w:color w:val="000000"/>
          <w:sz w:val="24"/>
        </w:rPr>
        <w:t>inizio dell’attività agrituristica rilasciata,</w:t>
      </w:r>
      <w:r>
        <w:rPr>
          <w:color w:val="000000"/>
          <w:sz w:val="24"/>
          <w:szCs w:val="24"/>
        </w:rPr>
        <w:t xml:space="preserve"> ai sensi degli artt. 70 e 78 della</w:t>
      </w:r>
      <w:r>
        <w:rPr>
          <w:sz w:val="24"/>
          <w:szCs w:val="24"/>
        </w:rPr>
        <w:t xml:space="preserve">. L.R. n. 5 del 18/02/2010, dal S.I.P.A. di _______________ in data ________ prot. ___________  di seguito specificata: </w:t>
      </w:r>
      <w:r>
        <w:rPr>
          <w:color w:val="000000"/>
          <w:sz w:val="18"/>
          <w:szCs w:val="18"/>
        </w:rPr>
        <w:t>(riportare solo le attività interessate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loggio agrituristico mediante l’allestimento di n. ______ posti letto in n. _____  camere e/o in n. </w:t>
        <w:softHyphen/>
        <w:t>_____ appartamento/i sito/i in Via/Fraz./C.da __________________________________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oggio agrituristico con colazione mediante l’allestimento di n. _____ posti letto in n. _____ camere e/o in n. _____ appartamento/i sito/i in Via/Fraz./C.da _________________________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oggio agrituristico con ristorazione, atti a somministrare pasti o bevande come al punto d,  mediante l’allestimento di n. _____ posti letto in n. _____ camere e/o in n. _____ appartamenti sito in Via/Fraz./C.da _____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storazione agrituristica, sita sito in Via/Fraz./C.da ___________________, aperta al pubblico per complessivi posti tavolo n. _____ atti a somministrare pasti o bevande costituiti da: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76"/>
        <w:gridCol w:w="3347"/>
        <w:gridCol w:w="1212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ona Svantaggiata e Mont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40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odotti azienda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462782162"/>
            <w:bookmarkStart w:id="1" w:name="__Fieldmark__0_462782162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e Zon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odotti azienda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462782162"/>
            <w:bookmarkStart w:id="3" w:name="__Fieldmark__1_462782162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ona Svantaggiata e Mont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ti prodotti tipici regionali da altri produttori regiona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462782162"/>
            <w:bookmarkStart w:id="5" w:name="__Fieldmark__2_462782162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a Zo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ti prodotti tipici regionali da altri produttori regiona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462782162"/>
            <w:bookmarkStart w:id="7" w:name="__Fieldmark__3_462782162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 tutte le Zon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to di altri prodott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462782162"/>
            <w:bookmarkStart w:id="9" w:name="__Fieldmark__4_462782162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Agricampeggio per </w:t>
      </w:r>
      <w:r>
        <w:rPr>
          <w:sz w:val="24"/>
          <w:szCs w:val="24"/>
        </w:rPr>
        <w:t>caravan</w:t>
      </w:r>
      <w:r>
        <w:rPr>
          <w:color w:val="000000"/>
          <w:sz w:val="24"/>
          <w:szCs w:val="24"/>
        </w:rPr>
        <w:t xml:space="preserve"> e camper   mediante l’allestimento di n. _____ piazzole site in Via/Fraz./C.da ___________________________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Agricampeggio, con ristorazione, atti a somministrare pasti o bevande come al punto d,  per </w:t>
      </w:r>
      <w:r>
        <w:rPr>
          <w:sz w:val="24"/>
          <w:szCs w:val="24"/>
        </w:rPr>
        <w:t xml:space="preserve">caravan </w:t>
      </w:r>
      <w:r>
        <w:rPr>
          <w:color w:val="000000"/>
          <w:sz w:val="24"/>
          <w:szCs w:val="24"/>
        </w:rPr>
        <w:t>e camper mediante l’allestimento di n. _____ piazzole site in Via/Fraz./C.da _____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Trasformazione di prodotti agricoli aziendali nel laboratorio polifunzionale sito in Via/Fraz./C.da ______________ . Elenco prodotti trasformati: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ndita di prodotti agricoli con la realizzazione di un punto per la conservazione e vendita diretta di prodotti agricoli aziendali di cui alla D.L. 228/2001, nel locale sito in Via/Fraz./C.da _____________________________. Elenco prodotti in vendita: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gustazioni di prodotti agricoli con la realizzazione di un punto per la degustazione di prodotti agricoli e tenere corsi di degustazione nel locale sito in Via/Fraz./C.da _______________________ . Elenco prodotti oggetto degustazioni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riturismo ippico (cavalli  - asini) in Via/Fraz./C.da 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esca sportiva</w:t>
      </w:r>
      <w:r>
        <w:rPr>
          <w:color w:val="000000"/>
          <w:sz w:val="24"/>
          <w:szCs w:val="24"/>
        </w:rPr>
        <w:t xml:space="preserve"> in Via/Fraz./C.da 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Attività sportive,</w:t>
      </w:r>
      <w:r>
        <w:rPr>
          <w:color w:val="000000"/>
          <w:sz w:val="24"/>
          <w:szCs w:val="24"/>
        </w:rPr>
        <w:t xml:space="preserve"> in Via/Fraz./C.da ______________, che saranno realizzate (qualora necessario) previo le prescritte autorizzazioni connesse alla tipologia delle attività stesse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ricreative e culturali in Via/Fraz./C.da ______________________ che saranno realizzate (qualora necessario) previo le prescritte autorizzazioni connesse alla tipologia delle attività stesse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didattiche in Via/Fraz./C.da ______________________ che saranno realizzate (qualora necessario) previo le prescritte autorizzazioni connesse alla tipologia delle attività stesse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tivazioni di </w:t>
      </w:r>
      <w:r>
        <w:rPr>
          <w:b/>
          <w:color w:val="000000"/>
          <w:sz w:val="24"/>
          <w:szCs w:val="24"/>
        </w:rPr>
        <w:t>consenso parziale</w:t>
      </w:r>
      <w:r>
        <w:rPr>
          <w:color w:val="000000"/>
          <w:sz w:val="24"/>
          <w:szCs w:val="24"/>
        </w:rPr>
        <w:t xml:space="preserve"> o </w:t>
      </w:r>
      <w:r>
        <w:rPr>
          <w:b/>
          <w:color w:val="000000"/>
          <w:sz w:val="24"/>
          <w:szCs w:val="24"/>
        </w:rPr>
        <w:t>non consenso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uogo) __________________ (data) ___________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</w:rPr>
        <w:t xml:space="preserve">     Il Sindaco</w:t>
      </w:r>
    </w:p>
    <w:p>
      <w:pPr>
        <w:pStyle w:val="Normal"/>
        <w:ind w:left="4956"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</w:t>
      </w:r>
      <w:r>
        <w:rPr/>
        <w:t>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" w:leader="none"/>
        <w:tab w:val="left" w:pos="720" w:leader="none"/>
      </w:tabs>
      <w:jc w:val="both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MS Sans Serif" w:hAnsi="MS Sans Serif" w:cs="MS Sans Serif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Symbol" w:hAnsi="Symbol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Book Antiqu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Book Antiq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Book Antiqua" w:hAnsi="Book Antiqua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MS Mincho;Arial Unicode MS"/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pBdr>
        <w:bottom w:val="single" w:sz="12" w:space="23" w:color="000000"/>
      </w:pBdr>
      <w:autoSpaceDE w:val="true"/>
      <w:snapToGrid w:val="false"/>
      <w:ind w:left="4956" w:hanging="0"/>
      <w:jc w:val="both"/>
    </w:pPr>
    <w:rPr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01:00Z</dcterms:created>
  <dc:creator>ediprimio</dc:creator>
  <dc:description/>
  <cp:keywords/>
  <dc:language>en-US</dc:language>
  <cp:lastModifiedBy>Direzione Agricoltura</cp:lastModifiedBy>
  <cp:lastPrinted>2010-05-10T13:54:00Z</cp:lastPrinted>
  <dcterms:modified xsi:type="dcterms:W3CDTF">2010-05-10T14:34:00Z</dcterms:modified>
  <cp:revision>270</cp:revision>
  <dc:subject/>
  <dc:title>Regolamento</dc:title>
</cp:coreProperties>
</file>